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4770</wp:posOffset>
                </wp:positionH>
                <wp:positionV relativeFrom="page">
                  <wp:posOffset>78740</wp:posOffset>
                </wp:positionV>
                <wp:extent cx="9486265" cy="7148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7148160"/>
                          <a:chOff x="0" y="0"/>
                          <a:chExt cx="9486360" cy="7148160"/>
                        </a:xfrm>
                      </wpg:grpSpPr>
                      <wps:wsp>
                        <wps:cNvCnPr/>
                        <wps:spPr>
                          <a:xfrm>
                            <a:off x="230004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3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6360" y="67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6360" y="642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4720" y="715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8240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0040" y="62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1600" y="65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0" y="645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6360" y="643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3560" y="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43560" y="715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4120" y="61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4120" y="65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1560" y="65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1600" y="65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6.2pt;width:746.95pt;height:562.85pt" coordorigin="-102,124" coordsize="14939,112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20;top:109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2;top:1025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37;top:118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37;top:1023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36;top:11388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79;top:1099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20;top:110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62;top:1041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5;top:10286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37;top:10253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8;top:131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8;top:11388;width:0;height:0;mso-position-horizontal-relative:page;mso-position-vertical-relative:page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566;top:1099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566;top:10396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538;top:10413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0562;top:10413;width:0;height:0;mso-position-horizontal-relative:page;mso-position-vertical-relative:page" type="_x0000_t32">
                  <v:stroke color="#a5a5a5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00400</wp:posOffset>
                </wp:positionH>
                <wp:positionV relativeFrom="paragraph">
                  <wp:posOffset>927735</wp:posOffset>
                </wp:positionV>
                <wp:extent cx="32194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454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集金内容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金　　額：　　　　　　　　　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.65pt;mso-wrap-distance-left:7.1pt;mso-wrap-distance-right:7.1pt;mso-wrap-distance-top:0pt;mso-wrap-distance-bottom:0pt;margin-top:73.05pt;mso-position-vertical-relative:text;margin-left:252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454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集金内容：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金　　額：　　　　　　　　　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128645</wp:posOffset>
                </wp:positionH>
                <wp:positionV relativeFrom="paragraph">
                  <wp:posOffset>1818640</wp:posOffset>
                </wp:positionV>
                <wp:extent cx="3467100" cy="40493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04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134"/>
                              <w:gridCol w:w="425"/>
                              <w:gridCol w:w="1383"/>
                              <w:gridCol w:w="113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領収日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領収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FFFFFF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18.85pt;mso-wrap-distance-left:7.1pt;mso-wrap-distance-right:7.1pt;mso-wrap-distance-top:0pt;mso-wrap-distance-bottom:0pt;margin-top:143.2pt;mso-position-vertical-relative:text;margin-left:246.35pt;mso-position-horizontal-relative:page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134"/>
                        <w:gridCol w:w="425"/>
                        <w:gridCol w:w="1383"/>
                        <w:gridCol w:w="113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領収日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領収日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FFFF"/>
                              <w:left w:val="single" w:sz="12" w:space="0" w:color="000000"/>
                              <w:bottom w:val="single" w:sz="4" w:space="0" w:color="FFFFFF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176" w:footer="0" w:bottom="176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18:00Z</dcterms:created>
  <dc:creator>template.usefulhp.com</dc:creator>
  <dc:description/>
  <cp:keywords/>
  <dc:language>en-US</dc:language>
  <cp:lastModifiedBy>k</cp:lastModifiedBy>
  <cp:lastPrinted>2014-03-31T22:03:00Z</cp:lastPrinted>
  <dcterms:modified xsi:type="dcterms:W3CDTF">2014-04-01T00:26:00Z</dcterms:modified>
  <cp:revision>8</cp:revision>
  <dc:subject/>
  <dc:title>無料でダウンロードできるテンプレート</dc:title>
</cp:coreProperties>
</file>