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75965</wp:posOffset>
                </wp:positionH>
                <wp:positionV relativeFrom="paragraph">
                  <wp:posOffset>1355725</wp:posOffset>
                </wp:positionV>
                <wp:extent cx="32194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454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7.1pt;mso-wrap-distance-right:7.1pt;mso-wrap-distance-top:0pt;mso-wrap-distance-bottom:0pt;margin-top:106.75pt;mso-position-vertical-relative:text;margin-left:257.9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454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4770</wp:posOffset>
                </wp:positionH>
                <wp:positionV relativeFrom="page">
                  <wp:posOffset>64770</wp:posOffset>
                </wp:positionV>
                <wp:extent cx="9486265" cy="7148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7148160"/>
                          <a:chOff x="0" y="0"/>
                          <a:chExt cx="9486360" cy="7148160"/>
                        </a:xfrm>
                      </wpg:grpSpPr>
                      <wps:wsp>
                        <wps:cNvCnPr/>
                        <wps:spPr>
                          <a:xfrm>
                            <a:off x="190764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92400" y="622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93960" y="47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93960" y="621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2320" y="695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900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7640" y="4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79200" y="633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81600" y="625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93960" y="622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51160" y="-19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51160" y="695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172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81720" y="632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9160" y="633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79200" y="633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5.1pt;width:746.95pt;height:562.85pt" coordorigin="-102,102" coordsize="14939,112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02;top:75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20;top:991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19;top:84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19;top:989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18;top:11048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61;top:75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2;top:76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44;top:1007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703;top:994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19;top:991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70;top:-20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270;top:11048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48;top:759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948;top:10056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20;top:10073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944;top:10073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264535</wp:posOffset>
                </wp:positionH>
                <wp:positionV relativeFrom="paragraph">
                  <wp:posOffset>2111375</wp:posOffset>
                </wp:positionV>
                <wp:extent cx="3219450" cy="3845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85"/>
                              <w:gridCol w:w="1417"/>
                              <w:gridCol w:w="85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付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摘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領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02.8pt;mso-wrap-distance-left:7.1pt;mso-wrap-distance-right:7.1pt;mso-wrap-distance-top:0pt;mso-wrap-distance-bottom:0pt;margin-top:166.25pt;mso-position-vertical-relative:text;margin-left:257.0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85"/>
                        <w:gridCol w:w="1417"/>
                        <w:gridCol w:w="85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付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摘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額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領収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76" w:footer="0" w:bottom="176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4-03-31T22:03:00Z</cp:lastPrinted>
  <dcterms:modified xsi:type="dcterms:W3CDTF">2014-03-31T13:04:00Z</dcterms:modified>
  <cp:revision>7</cp:revision>
  <dc:subject/>
  <dc:title>無料でダウンロードできるテンプレート</dc:title>
</cp:coreProperties>
</file>