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ヒヤリハット報告書</w:t>
      </w:r>
    </w:p>
    <w:p>
      <w:pPr>
        <w:pStyle w:val="Normal"/>
        <w:spacing w:lineRule="auto" w:line="276"/>
        <w:ind w:left="142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6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6"/>
        <w:gridCol w:w="4931"/>
      </w:tblGrid>
      <w:tr>
        <w:trPr/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報告日</w:t>
            </w:r>
          </w:p>
        </w:tc>
        <w:tc>
          <w:tcPr>
            <w:tcW w:w="45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　　　　年　　月　　日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発生日時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　　　　年　　月　　日　　時　　分頃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11"/>
      </w:tblGrid>
      <w:tr>
        <w:trPr>
          <w:trHeight w:val="59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8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対応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対策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5700</wp:posOffset>
                </wp:positionH>
                <wp:positionV relativeFrom="page">
                  <wp:posOffset>6985</wp:posOffset>
                </wp:positionV>
                <wp:extent cx="2114550" cy="82931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829440"/>
                          <a:chOff x="0" y="0"/>
                          <a:chExt cx="2114640" cy="829440"/>
                        </a:xfrm>
                      </wpg:grpSpPr>
                      <wps:wsp>
                        <wps:cNvSpPr txBox="1"/>
                        <wps:spPr>
                          <a:xfrm>
                            <a:off x="1409760" y="0"/>
                            <a:ext cx="704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0"/>
                            <a:ext cx="704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4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238680"/>
                            <a:ext cx="704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38680"/>
                            <a:ext cx="704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704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0.55pt;width:166.5pt;height:65.3pt" coordorigin="5820,11" coordsize="3330,1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40;top:11;width:1109;height:37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30;top:11;width:1109;height:37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820;top:11;width:1109;height:37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rect id="shape_0" ID="Rectangle 57" fillcolor="white" stroked="t" o:allowincell="f" style="position:absolute;left:8040;top:387;width:1109;height:929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58" fillcolor="white" stroked="t" o:allowincell="f" style="position:absolute;left:6930;top:387;width:1109;height:929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59" fillcolor="white" stroked="t" o:allowincell="f" style="position:absolute;left:5820;top:387;width:1109;height:929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microsoft-access</cp:lastModifiedBy>
  <cp:lastPrinted>2013-06-17T10:59:00Z</cp:lastPrinted>
  <dcterms:modified xsi:type="dcterms:W3CDTF">2013-06-17T02:00:00Z</dcterms:modified>
  <cp:revision>11</cp:revision>
  <dc:subject/>
  <dc:title>無料でダウンロードできるテンプレート</dc:title>
</cp:coreProperties>
</file>