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破損・紛失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</w:tblGrid>
      <w:tr>
        <w:trPr/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届出日：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885" w:hanging="0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、破損・紛失しましたので届出します。</w:t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7"/>
      </w:tblGrid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品名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状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/>
            </w:pPr>
            <w:r>
              <w:rPr/>
              <w:t>破損　・　紛失　　（該当するものに○をつける）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時期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所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理由・状況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885</wp:posOffset>
                </wp:positionH>
                <wp:positionV relativeFrom="paragraph">
                  <wp:posOffset>231140</wp:posOffset>
                </wp:positionV>
                <wp:extent cx="2814320" cy="1061720"/>
                <wp:effectExtent l="5080" t="5080" r="5080" b="508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1061640"/>
                          <a:chOff x="0" y="0"/>
                          <a:chExt cx="2814480" cy="1061640"/>
                        </a:xfrm>
                      </wpg:grpSpPr>
                      <wps:wsp>
                        <wps:cNvSpPr txBox="1"/>
                        <wps:spPr>
                          <a:xfrm>
                            <a:off x="2110680" y="236880"/>
                            <a:ext cx="703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236880"/>
                            <a:ext cx="703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236880"/>
                            <a:ext cx="703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0680" y="474840"/>
                            <a:ext cx="7034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474840"/>
                            <a:ext cx="7016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74840"/>
                            <a:ext cx="7034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36880"/>
                            <a:ext cx="703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474840"/>
                            <a:ext cx="7034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137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07.55pt;margin-top:18.2pt;width:221.6pt;height:83.6pt" coordorigin="4151,364" coordsize="4432,16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5;top:737;width:1107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8;top:737;width:1107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0;top:737;width:1107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57" fillcolor="white" stroked="t" o:allowincell="f" style="position:absolute;left:7475;top:1112;width:1107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8" fillcolor="white" stroked="t" o:allowincell="f" style="position:absolute;left:6370;top:1112;width:1104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9" fillcolor="white" stroked="t" o:allowincell="f" style="position:absolute;left:5261;top:1112;width:1107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52;top:737;width:1107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59" fillcolor="white" stroked="t" o:allowincell="f" style="position:absolute;left:4153;top:1112;width:1107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151;top:364;width:4430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4-02-16T16:03:00Z</cp:lastPrinted>
  <dcterms:modified xsi:type="dcterms:W3CDTF">2014-11-17T01:16:00Z</dcterms:modified>
  <cp:revision>12</cp:revision>
  <dc:subject/>
  <dc:title>無料でダウンロードできるテンプレート</dc:title>
</cp:coreProperties>
</file>